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me _________________________ </w:t>
        <w:tab/>
        <w:t>Final Review Packet Part II</w:t>
      </w:r>
    </w:p>
    <w:p>
      <w:pPr>
        <w:pStyle w:val="PlainTex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1. 1830s-1860: Westward Expansion &amp; Sectionalism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William H. Harrison, John Tyler, James K. Polk, Zachary Taylor, Millard Fillmore,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anklin Pierce, James Buchanan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OR THEMES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rinciples that caused territorial expansion between 1815 and 1860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Impact of Manifest Destiny on both foreign affairs and domestic politic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hy was Oregon annexed peacefully, but not Texas?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illiam Lloyd Garrison--&gt;hero or villain of the antislavery movement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he Civil War began with the Mexican War!?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Northerners objected not to slaves but to the political and economic power and influenc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lavery gave the slaveholder in the national government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outhern grievances against the North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North-South economic differences before the Civil War that continued unresolved after it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he 1850s--&gt;a decade of political sectionalism and economic nationalism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S TO KNOW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econd Great Awakening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Mormon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oseph Smith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Brigham Young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ranscendentalism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alph Waldo Emerso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enry David Thoreau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emperanc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Dorothea Dix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orace Man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Lucretia Mot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Elizabeth Cady Stanto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eneca Falls Convention (1848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usan B. Anthony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illiam Lloyd Garriso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Frederick Douglas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arriet Tubma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hig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Manifest Destiny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ebster-Ashburton Treaty (1842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old Rush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mpromise of 1850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Fugitive Slave Law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Underground Railroad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arriet Beecher Stow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Kansas-Nebraska Act (1854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Know-Nothing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54o 40’ Or Fight!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Mexican War (1846-1848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ohn C. Fremon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reaty of Guadelupe-Hidalgo (1848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ilmot Proviso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Free Soiler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adsden Purchase (1853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opular sovereignty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“</w:t>
      </w:r>
      <w:r>
        <w:rPr>
          <w:rFonts w:cs="Times New Roman" w:ascii="Times New Roman" w:hAnsi="Times New Roman"/>
        </w:rPr>
        <w:t xml:space="preserve">Bleeding Kansas”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ohn Brow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umner-Brook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Dred Scott v. Sanford (1857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Lincoln-Douglas Debates (1858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A House Divided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Freeport Doctrin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rittenden Compromise (1860)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2. Civil War &amp; Reconstructio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Lincoln, Andrew Johnson, Grant, Hayes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OR THEMES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lavery from the viewpoint of the slave, the slaveholder, and the non-slaveholding whit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therner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he issue of slavery in the territorie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lavery as a threat to white Northern labor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mpare the black struggle to achieve freedom with the abolitionist struggle to free slave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Blacks in the North: 1790-1860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ole of the Supreme Court in the Civil War and Reconstruction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Breakdown of both the Whig and Democratic parties in the 1850s and rise of the third party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truggle between the president and Congress for dominant political power within th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deral government, 1850-1868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tates’ rights from 1790-1860 for all the sections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ivil War triumph of American democracy over European aristocracy (“slaveocracy”)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hen did the Civil War become inevitable and why?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hat causes of the Civil War were resolved by the Civil War and Reconstruction?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as the Republican Party consistent in its policies from the 1850s to 1877?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he issues of the Civil War were similar to those of the American Revolution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Accomplishments and failures of Reconstruction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mpare the social and political gains made by Blacks during Reconstruction with thos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ring the second Reconstruction, and during the 1950s and 1960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S TO KNOW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Morrill Tariff Act (1861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omestead Act (1862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Morrill Land Grant Act (1862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10% Pla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residential Reconstructio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ade-Davis Bill (1864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Freedman’s Bureau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Black Code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adical (Congressional) Reconstructio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ivil Rights Act (1866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14th Amendmen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15th Amendmen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enure of Office Act (1867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calawag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arpetbagger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rop lien system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“</w:t>
      </w:r>
      <w:r>
        <w:rPr>
          <w:rFonts w:cs="Times New Roman" w:ascii="Times New Roman" w:hAnsi="Times New Roman"/>
        </w:rPr>
        <w:t xml:space="preserve">Waving the Bloody Shirt”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redit Mobilier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anic of 1873 (“Crime of ‘73”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edeemer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KKK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mpromise of 1877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3. Closing the Frontier &amp; the New South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OR THEMES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hy was the Great Plains settled last?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hat brought a speedy end to the frontier?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Economic and political consequences of the closing of the frontier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heories of Frederick Jackson Turner--&gt; The “myth” of the frontier in American culture and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did it influence American character?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Evolution of federal land policy toward Indians to 1924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Farmers versus the railroads and industry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S TO KNOW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and Creek Massacre (1864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hinese Exclusion Act (1882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Frederick Jackson Turner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eorge A. Custer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Little Big Hor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hief Joseph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elen Hunt Jackso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lessy v. Ferguson (1896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randfather claus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Ida B. Well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Booker T. Washingto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. E. B. DuBoi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ranger Law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Munn v. Illinois (1876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4. Big Business, Big Labor, &amp; Big Citie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Garfield, Arthur, Cleveland, Benjamin Harrison, Cleveland, McKinley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OR THEMES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mpare and contrast the Democratic and Republican Parties: base of support, policies,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ccesses, etc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hanges in the economy from 1865-1900 in transportation, agriculture, labor force, and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ustry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ise of corporations, trusts, pools, and holding companie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Factors that promoted industrialization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race shifting Supreme Court decisions in regard to the regulation of railroads and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ustry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his period as one of governmental intervention in the economy, NOT of laissez-faire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he 1890s as a decade of economic, political, and social crise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haracteristics of different labor unions --&gt; NLU, Knights of Labor, AFL, ARU—differences,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ccesses, failures, leaders, reasons for directions they took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hanging workplace conditions..wages, hours, safety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mpare and contrast the Haymarket Square riot, the Homestead strike, and the Pullma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ike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Attitude of government, state and federal, toward labor unions to 1914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ilded Age as an era of “conspicuous consumption” [Thorstein Veblen’s phrase]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eformers’ attempts to address problems of poverty, housing, and health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Municipal governments --&gt; why were they so bad? Why so frustrating to reformers?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omen’s Movement: 1848-1920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he Social Gospel as a religious movement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Darwinism and church leader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eactions to immigration: pre-Civil War versus Civil War to 1920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Urbanization reflected in art and literature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Compare and contrast the treatment of immigrants, Blacks, and Indians during this post-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vil War era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Dawes Severalty Act (1887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host Danc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ounded Knee, SD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uskegee Institut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im Crow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R THEMES: (continued)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outhern whites reestablished political control after Reconstruction and modernized th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thern economy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ise of Jim Crow law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Booker T. Washington versus W. E. B. DuBoi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opulism urged political solutions to economic problem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hy did Populism fail, or did it?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roblems facing farmer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mpare and contrast the Grange, the Farmers’ Alliance, and Populism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nnect Southern Populism and the rise of racism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S TO KNOW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ilded Ag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obber Baron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rnelius Vanderbil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ay Gould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Andrew Carnegi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ohn D. Rockefeller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herman Antitrust Act (1890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U. S. v. E. C. Knight (1890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ocial Darwinism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ospel of Wealth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homas A. Ediso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oratio Alger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Yellow-dog contrac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Open shop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losed shop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ailroad Strike of 1877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Knights of Labor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aymarket Riot (1886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AFL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amuel Gomper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omestead Strike (1892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ullman Strike (1894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Boss Tweed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homas Nas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acob Rii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ettlement Movemen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ane Addam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ocial Gospel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“</w:t>
      </w:r>
      <w:r>
        <w:rPr>
          <w:rFonts w:cs="Times New Roman" w:ascii="Times New Roman" w:hAnsi="Times New Roman"/>
        </w:rPr>
        <w:t xml:space="preserve">Melting Pot” theory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endleton Act (1885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Bland-Allison Act (1878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herman Silver Purchase Act (1890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anic of 1893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xey’s Army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illiam Jennings Brya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Mark Hanna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“</w:t>
      </w:r>
      <w:r>
        <w:rPr>
          <w:rFonts w:cs="Times New Roman" w:ascii="Times New Roman" w:hAnsi="Times New Roman"/>
        </w:rPr>
        <w:t xml:space="preserve">Cross of Gold”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ilver bug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old bugs </w:t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5. America Imperialism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McKinley, Teddy Roosevelt, Taft, Wilson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OR THEMES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Organize U. S. foreign policy from 1870-1920 by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geographic region--&gt;Far East, Latin America, Caribbean, Europe;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American motives--&gt;economic, moral, Monroe Doctrine, balance of power among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uropean nations, dominance in the Caribbean;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influence of domestic policies on foreign policy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Imperialism: characteristics, sources, nature, causes, impact, results, compared to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uropean imperialism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Link--&gt;Reconstruction, Populism, and Imperialism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Compare and contrast the old and the new Manifest Destiny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oosevelt’s foreign policy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ilson’s foreign policy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U. S. policy toward Mexico and Cuba, 1890s-1930s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S TO KNOW: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“</w:t>
      </w:r>
      <w:r>
        <w:rPr>
          <w:rFonts w:cs="Times New Roman" w:ascii="Times New Roman" w:hAnsi="Times New Roman"/>
        </w:rPr>
        <w:t xml:space="preserve">Seward’s Folly”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Alfred Thayer Maha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ingoism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Yellow journalism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William Randolph Hears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Spanish-American War (1898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De Lome Letter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emember the Maine, to Hell with Spain!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eller Amendmen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ough Rider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Queen Liliukalani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Emilio Aguinaldo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“</w:t>
      </w:r>
      <w:r>
        <w:rPr>
          <w:rFonts w:cs="Times New Roman" w:ascii="Times New Roman" w:hAnsi="Times New Roman"/>
        </w:rPr>
        <w:t xml:space="preserve">White Man’s Burden”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Anti-Imperialist League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Insular cases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latt Amendmen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Open Door Policy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Boxer Rebellion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“</w:t>
      </w:r>
      <w:r>
        <w:rPr>
          <w:rFonts w:cs="Times New Roman" w:ascii="Times New Roman" w:hAnsi="Times New Roman"/>
        </w:rPr>
        <w:t xml:space="preserve">Big Stick” policy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Roosevelt Corollary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anama Canal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Gentleman’s Agreemen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reaty of Portsmouth (1905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“</w:t>
      </w:r>
      <w:r>
        <w:rPr>
          <w:rFonts w:cs="Times New Roman" w:ascii="Times New Roman" w:hAnsi="Times New Roman"/>
        </w:rPr>
        <w:t xml:space="preserve">Dollar Diplomacy”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Henry Cabot Lodge, Sr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ones Act (1916)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“</w:t>
      </w:r>
      <w:r>
        <w:rPr>
          <w:rFonts w:cs="Times New Roman" w:ascii="Times New Roman" w:hAnsi="Times New Roman"/>
        </w:rPr>
        <w:t xml:space="preserve">Moral Diplomacy”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ampico Incident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Pancho Villa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John J. Pershing </w:t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15:00Z</dcterms:created>
  <dc:creator> </dc:creator>
  <dc:description/>
  <cp:keywords/>
  <dc:language>en-US</dc:language>
  <cp:lastModifiedBy>School District U46</cp:lastModifiedBy>
  <dcterms:modified xsi:type="dcterms:W3CDTF">2009-04-09T00:15:00Z</dcterms:modified>
  <cp:revision>2</cp:revision>
  <dc:subject/>
  <dc:title>Name _________________________ </dc:title>
</cp:coreProperties>
</file>